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kce:  VÝPRAVNÍ BUDOVA SEVER, STAVĚDLO č.3, BRNO -MALOMĚŘI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i/>
          <w:i/>
          <w:u w:val="single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i/>
          <w:u w:val="single"/>
        </w:rPr>
        <w:t>D.1.4 - ZDRAVOTNĚ TECHNICKÉ INSTAL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. TECHNICKÁ ZPRÁVA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2. PŮDORYS 1.PP -SVODNÉ POTRUBÍ KANALIZACE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3. PŮDORYS 1.P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4. PŮDORYS 1.N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5. PŮDORYS 2.NP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6. PŮDORYS STŘECH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7. PŮDORYS 1.P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8. PŮDORYS 1.N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9. AXONOMETRIE VOD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ADNÍ POTRUBÍ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PODÉLNÉ PROFILY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VÝKAZ VÝMĚR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kce:  VÝPRAVNÍ BUDOVA SEVER, STAVĚDLO č.3, BRNO -MALOMĚŘI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i/>
          <w:i/>
          <w:u w:val="single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i/>
          <w:u w:val="single"/>
        </w:rPr>
        <w:t>D.1.4 - ZDRAVOTNĚ TECHNICKÉ INSTAL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. TECHNICKÁ ZPRÁVA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2. PŮDORYS 1.PP -SVODNÉ POTRUBÍ KANALIZACE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3. PŮDORYS 1.P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4. PŮDORYS 1.N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5. PŮDORYS 2.NP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6. PŮDORYS STŘECH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7. PŮDORYS 1.P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8. PŮDORYS 1.N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9. AXONOMETRIE VOD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ADNÍ POTRUBÍ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PODÉLNÉ PROFILY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VÝKAZ VÝMĚR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kce:  VÝPRAVNÍ BUDOVA SEVER, STAVĚDLO č.3, BRNO -MALOMĚŘI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i/>
          <w:i/>
          <w:u w:val="single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</w:t>
      </w:r>
      <w:r>
        <w:rPr>
          <w:rFonts w:cs="Arial Narrow" w:ascii="Arial Narrow" w:hAnsi="Arial Narrow"/>
          <w:i/>
          <w:u w:val="single"/>
        </w:rPr>
        <w:t>D.1.4 - ZDRAVOTNĚ TECHNICKÉ INSTAL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. TECHNICKÁ ZPRÁVA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2. PŮDORYS 1.PP -SVODNÉ POTRUBÍ KANALIZACE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3. PŮDORYS 1.P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4. PŮDORYS 1.NP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5. PŮDORYS 2.NP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6. PŮDORYS STŘECH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7. PŮDORYS 1.P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8. PŮDORYS 1.NP-SSZT</w:t>
        <w:tab/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9. AXONOMETRIE VODY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ODPADNÍ POTRUBÍ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PODÉLNÉ PROFILY KANALIZACE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VÝKAZ VÝMĚR</w:t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ind w:left="426" w:hanging="0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49:00Z</dcterms:created>
  <dc:creator>JH</dc:creator>
  <dc:description/>
  <cp:keywords/>
  <dc:language>en-US</dc:language>
  <cp:lastModifiedBy>Miriam Panicová</cp:lastModifiedBy>
  <cp:lastPrinted>2021-12-20T10:40:00Z</cp:lastPrinted>
  <dcterms:modified xsi:type="dcterms:W3CDTF">2022-04-14T04:43:00Z</dcterms:modified>
  <cp:revision>207</cp:revision>
  <dc:subject/>
  <dc:title>SEZNAM DOKUMENTACE:</dc:title>
</cp:coreProperties>
</file>